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87115750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57410670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82271637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47091747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98165867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91393717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11057415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559527617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07162027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51850725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83902692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24970065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23538458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99745565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96659119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63689267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1207802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45584696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58148989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24165329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84328053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41937032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03589805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42268310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2448743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92102906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86162809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308927811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58639574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1819966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263030639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04134385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39566348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48412062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13358383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2692898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6244141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97123207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78828076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2122756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87680322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63796592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103179292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58271002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54534838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08452704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2735452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273753619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45020958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785226400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34352979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21170626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14613827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169491193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885996637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61489067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81068473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683399058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524072774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012731289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793632511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838677784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06574875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526953803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