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120142213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8101013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728326381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201239362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262799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671502307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43746199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87822308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56128209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70168574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04544245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9678959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8839857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715549731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480419513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2146015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68274637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13583823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89058716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1545644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95596926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534815480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7543648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0827477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879502895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69191871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307021796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578441583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21510351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9787452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89526040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768498526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463644567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220584178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23446375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28366902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380990622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90802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60501518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5761995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56621710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70678135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60604155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718058722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37549777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451715440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142893999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53567173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452677684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283489966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53621526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970544125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56407763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728885164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773277099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79283943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835191947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3239068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64699462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2122304021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995578879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328245217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179351045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81766698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